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8-2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3. </w:t>
      </w:r>
      <w:r>
        <w:rPr>
          <w:rFonts w:cs="Arial" w:ascii="Arial" w:hAnsi="Arial"/>
          <w:b/>
          <w:bCs/>
          <w:sz w:val="22"/>
          <w:szCs w:val="22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, на основу члана 59.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тачка 27.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8/22-пречишћен текст),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члана 49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Пословника о раду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Г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радског већа (“Службени лист града Крагујевца”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8/22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члана 1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4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18/14-пречишћен текст, 38/14, 9/17, 11/18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12/19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 27/19 и 16/21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, на седници одржаној   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фебруара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3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 утврђивању јединичне цене превоза путник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по пређеном километру (возилокилометру), на линијам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Утврђује се јединична цена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у Крагујевцу (у даљем тексту: јединична цена), у складу са параметрима који утичу на измену јединичне цене превоза, а према Методологији обрачуна прихода превозника и обрачуна измене јединичних цена, број 38-1/23-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од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 xml:space="preserve"> 20.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јануара 2023.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године (у даљем тексту: Методологија)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Табела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иказ јединичне цене по возилокилометру на линији (по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30. децембар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годин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5,0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92,50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5,5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2,1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-5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38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7,0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94,70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7,4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4,23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-5,38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1) Почетна јединична цена по возилокилометру (без ПДВ-а) утврђена у Тачки 3.1 Методологије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2) Почетна јединична цена по возилокилометру (са ПДВ-ом) утврђена у Тачки 3.1 Методологије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3) Нова (коригована) јединична цена (без ПДВ-а) обрачуната према параметрима на дан 30. децембар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02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не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4) Нова (коригована) јединична цена (са ПДВ-ом) обрачуната према параметрима на дан 30. децембар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Ово решење се примењује почев од обрачуна накнаде за услуге, за јануар 2023. 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Доношењем овог решења престаје да важи Решење о утврђивању јединичне цене превоза путника по пређеном километру (возилокилометру), на линијама јавног градског и приградског превоза путника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(„Сл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ужбени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лист града Крагујевца“, бр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18/18, 23/18, 31/18, 32/18, 1/19, 7/19, 7/20, 9/20, 12/20, 16/20, 24/20,  5/21, 6/21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18/21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, 32/21,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35/21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, 10/22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, 12/22, 16/22, 18/22, 23/22 и 34/22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 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Правни основ за доношење овог решења садржан је у одредбама члана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 w:eastAsia="en-US"/>
        </w:rPr>
        <w:t>ој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8/19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члана </w:t>
      </w:r>
      <w:r>
        <w:rPr>
          <w:rFonts w:cs="Arial" w:ascii="Arial" w:hAnsi="Arial"/>
          <w:sz w:val="22"/>
          <w:szCs w:val="22"/>
          <w:lang w:val="ru-RU" w:eastAsia="en-US"/>
        </w:rPr>
        <w:t>2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ав 1.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тачка </w:t>
      </w:r>
      <w:r>
        <w:rPr>
          <w:rFonts w:cs="Arial" w:ascii="Arial" w:hAnsi="Arial"/>
          <w:sz w:val="22"/>
          <w:szCs w:val="22"/>
          <w:lang w:val="ru-RU" w:eastAsia="en-US"/>
        </w:rPr>
        <w:t>27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 w:eastAsia="en-U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лист града Крагујевца", број 8/22</w:t>
      </w:r>
      <w:r>
        <w:rPr>
          <w:rFonts w:cs="Arial" w:ascii="Arial" w:hAnsi="Arial"/>
          <w:sz w:val="22"/>
          <w:szCs w:val="22"/>
          <w:lang w:val="ru-RU" w:eastAsia="en-US"/>
        </w:rPr>
        <w:t>-</w:t>
      </w:r>
      <w:r>
        <w:rPr>
          <w:rFonts w:cs="Arial" w:ascii="Arial" w:hAnsi="Arial"/>
          <w:sz w:val="22"/>
          <w:szCs w:val="22"/>
          <w:lang w:val="sr-CS" w:eastAsia="en-US"/>
        </w:rPr>
        <w:t>пречишћен текст</w:t>
      </w:r>
      <w:r>
        <w:rPr>
          <w:rFonts w:cs="Arial" w:ascii="Arial" w:hAnsi="Arial"/>
          <w:sz w:val="22"/>
          <w:szCs w:val="22"/>
          <w:lang w:val="ru-RU" w:eastAsia="en-US"/>
        </w:rPr>
        <w:t>) и 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49. став 2. 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в</w:t>
      </w:r>
      <w:r>
        <w:rPr>
          <w:rFonts w:cs="Arial" w:ascii="Arial" w:hAnsi="Arial"/>
          <w:sz w:val="22"/>
          <w:szCs w:val="22"/>
          <w:lang w:val="sr-CS" w:eastAsia="en-US"/>
        </w:rPr>
        <w:t>рш</w:t>
      </w:r>
      <w:r>
        <w:rPr>
          <w:rFonts w:cs="Arial" w:ascii="Arial" w:hAnsi="Arial"/>
          <w:sz w:val="22"/>
          <w:szCs w:val="22"/>
          <w:lang w:val="sr-RS" w:eastAsia="en-US"/>
        </w:rPr>
        <w:t>и и друге послов</w:t>
      </w:r>
      <w:r>
        <w:rPr>
          <w:rFonts w:cs="Arial" w:ascii="Arial" w:hAnsi="Arial"/>
          <w:sz w:val="22"/>
          <w:szCs w:val="22"/>
          <w:lang w:val="sr-CS" w:eastAsia="en-US"/>
        </w:rPr>
        <w:t>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да Градско веће у вршењу своје надлежности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  <w:lang w:val="sr-RS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ru-RU" w:eastAsia="en-US"/>
        </w:rPr>
        <w:t>члана 19</w:t>
      </w:r>
      <w:r>
        <w:rPr>
          <w:rFonts w:cs="Arial" w:ascii="Arial" w:hAnsi="Arial"/>
          <w:sz w:val="22"/>
          <w:szCs w:val="22"/>
          <w:lang w:val="en-US" w:eastAsia="en-US"/>
        </w:rPr>
        <w:t>a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ав </w:t>
      </w:r>
      <w:r>
        <w:rPr>
          <w:rFonts w:cs="Arial" w:ascii="Arial" w:hAnsi="Arial"/>
          <w:sz w:val="22"/>
          <w:szCs w:val="22"/>
          <w:lang w:val="sr-RS" w:eastAsia="en-US"/>
        </w:rPr>
        <w:t>4</w:t>
      </w:r>
      <w:r>
        <w:rPr>
          <w:rFonts w:cs="Arial" w:ascii="Arial" w:hAnsi="Arial"/>
          <w:sz w:val="22"/>
          <w:szCs w:val="22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ој 18/14-пречишћен текст, 38/14, 9/17, 11/18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ru-RU" w:eastAsia="en-US"/>
        </w:rPr>
        <w:t>12/19</w:t>
      </w:r>
      <w:r>
        <w:rPr>
          <w:rFonts w:cs="Arial" w:ascii="Arial" w:hAnsi="Arial"/>
          <w:sz w:val="22"/>
          <w:szCs w:val="22"/>
          <w:lang w:val="sr-RS" w:eastAsia="en-US"/>
        </w:rPr>
        <w:t>, 27/19 и 16/21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 је прописано да превозник има право на накнаду за обављање јавног превоза путника, на основу Методологије обрачуна прихода превозника и обрачуна измене јединичних цена, коју доноси Градско веће на основу предлога Предузећ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Разлог за доношење овог решења садржан је у неопходности реализације одредаба члана 4. Уговора о обављању комуналног посла јавног превоза путника у градском и приградском саобраћају који је Јавно комунално предузеће Шумадија Крагујевац, након спроведеног поступка ЈН број 14/22-О, закључило са овлашћеним превозником Транспортно предузеће Вуловић транспорт д.о.о Крагујевац и Аррива Литас д.о.о. Пожаревац, а којим је утврђена обавеза Градског већа да Решењем утврди јединичну цену по возилокилометру, као и да уколико дође до промене параметара веће од 4%, исту изме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Јавно комунално предузеће Шумадија Крагујевац, доставило је Градској управи за комуналне послове  предлог за корекцију јединичне цене број 2-</w:t>
      </w:r>
      <w:r>
        <w:rPr>
          <w:rFonts w:cs="Arial" w:ascii="Arial" w:hAnsi="Arial"/>
          <w:sz w:val="22"/>
          <w:szCs w:val="22"/>
          <w:lang w:val="sr-Latn-RS" w:eastAsia="en-US"/>
        </w:rPr>
        <w:t>425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 </w:t>
      </w:r>
      <w:r>
        <w:rPr>
          <w:rFonts w:cs="Arial" w:ascii="Arial" w:hAnsi="Arial"/>
          <w:sz w:val="22"/>
          <w:szCs w:val="22"/>
          <w:lang w:val="sr-Latn-RS" w:eastAsia="en-US"/>
        </w:rPr>
        <w:t>9</w:t>
      </w:r>
      <w:r>
        <w:rPr>
          <w:rFonts w:cs="Arial" w:ascii="Arial" w:hAnsi="Arial"/>
          <w:sz w:val="22"/>
          <w:szCs w:val="22"/>
          <w:lang w:val="ru-RU" w:eastAsia="en-US"/>
        </w:rPr>
        <w:t>. јануа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023. године и извештај о провери јединичне цене превоза путника по возилокилометру на линијама ЈТП којим је утврђено да је јединична цена превоза на дан 30.децембар 2022. године, за партије I и II умањена за 5,38 %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Овим решењем, врши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се усклађивање јединичне цене превоза путника по возилокилометру на линијама ЈТП, на дан 30. децембар 2022. године, за партије I и II, а примењује се почев од обрачуна накнаде за јануар 2023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один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Д заменика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вана Ћупић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ја Ангеловска____________________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CharChar">
    <w:name w:val=" Char Char1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24:00Z</dcterms:created>
  <dc:creator>Zoka</dc:creator>
  <dc:description/>
  <cp:keywords/>
  <dc:language>en-US</dc:language>
  <cp:lastModifiedBy>hhhggrreeww</cp:lastModifiedBy>
  <cp:lastPrinted>2023-02-06T12:07:00Z</cp:lastPrinted>
  <dcterms:modified xsi:type="dcterms:W3CDTF">2023-02-06T13:41:00Z</dcterms:modified>
  <cp:revision>265</cp:revision>
  <dc:subject/>
  <dc:title>  </dc:title>
</cp:coreProperties>
</file>